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/>
        <w:t xml:space="preserve">Den Ordner     </w:t>
      </w:r>
      <w:r>
        <w:rPr>
          <w:b/>
          <w:color w:val="FF0000"/>
        </w:rPr>
        <w:t xml:space="preserve">028 Registry Optimirer  </w:t>
      </w:r>
      <w:r>
        <w:rPr/>
        <w:t>auf die Festplatte Kopieren und die: NTREGOPT.exe  ausführ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3:27:00Z</dcterms:created>
  <dc:creator>Heinz</dc:creator>
  <dc:description/>
  <cp:keywords/>
  <dc:language>en-US</dc:language>
  <cp:lastModifiedBy>Heinz</cp:lastModifiedBy>
  <dcterms:modified xsi:type="dcterms:W3CDTF">2004-05-05T13:31:00Z</dcterms:modified>
  <cp:revision>1</cp:revision>
  <dc:subject/>
  <dc:title>Den Ordner     028 Registry Optimirer  auf die Festplatte Kopieren und die: NTREGOPT</dc:title>
</cp:coreProperties>
</file>